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6505" cy="147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2854" r="-5" b="1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0940" cy="1475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3058" r="-5" b="1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0940" cy="1426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3930" r="-5" b="13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6035" cy="767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12618" r="-5" b="12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6035" cy="778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13058" r="-5" b="1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9025" cy="1415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13058" r="-5" b="1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2040" cy="1403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13058" r="-5" b="1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2200" cy="1132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279" t="11781" r="7271" b="12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0:05:00Z</dcterms:created>
  <dc:creator>John Gerard</dc:creator>
  <dc:description/>
  <dc:language>en-US</dc:language>
  <cp:lastModifiedBy>John Gerard</cp:lastModifiedBy>
  <dcterms:modified xsi:type="dcterms:W3CDTF">2006-06-11T10:13:00Z</dcterms:modified>
  <cp:revision>1</cp:revision>
  <dc:subject/>
  <dc:title> </dc:title>
</cp:coreProperties>
</file>