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dvert for l’Aimant perfume, made by Francois Coty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dvert appeared in “She” magazine , a magazine which claims it is for “the busy, modern woman.” Note that ‘l’aimant’ is French for ‘magnet’; ‘toujours’ is French for ‘always’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u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exture” of photograp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ast and focu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language of coup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wareness of camer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 of mode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es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era angle? Camera distan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ming? (eg which of the two is framed centrally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ground, setting? Connotations? (Note lettering of “Metropolitain” ie Metr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y? (Connotations of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duct: does the advert tell you anything explicitly about the produ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y to draw together the points elicited by the above questions and say what message the advert conveys to the target audienc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08:00Z</dcterms:created>
  <dc:creator>Des</dc:creator>
  <dc:description/>
  <cp:keywords/>
  <dc:language>en-US</dc:language>
  <cp:lastModifiedBy>Desmond Murphy</cp:lastModifiedBy>
  <cp:lastPrinted>2008-06-05T19:15:00Z</cp:lastPrinted>
  <dcterms:modified xsi:type="dcterms:W3CDTF">2010-03-04T13:08:00Z</dcterms:modified>
  <cp:revision>2</cp:revision>
  <dc:subject/>
  <dc:title>Advert for l’Aimant perfume, made by Francois Coty</dc:title>
</cp:coreProperties>
</file>