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AWS”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 film of two halves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b/>
          <w:sz w:val="24"/>
          <w:u w:val="none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  <w:t>The second half of “JAWS” is very different in mood and setting from the beginning of the film.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  <w:t>Watch the film to the end and think about the following points: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none"/>
        </w:rPr>
        <w:t>What effect does the change of setting have on the mood of the film?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none"/>
        </w:rPr>
        <w:t>There is no music to warn us when the shark first appears. What effect does this have on the audience?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none"/>
        </w:rPr>
        <w:t xml:space="preserve">What mood is Brody in just before the shark appears? 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b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none"/>
        </w:rPr>
        <w:t>How does this increase the shock of seeing the shark?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none"/>
        </w:rPr>
        <w:t>What is Quint’s attitude towards Hooper at the beginning of the second half?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none"/>
        </w:rPr>
        <w:t xml:space="preserve">Why is it significant that Quint asks Hooper to use his scientific equipment? 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b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none"/>
        </w:rPr>
        <w:t>What does this tell us about Quint’s confidence in killing the shark? How does this affect the tension of the film?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none"/>
        </w:rPr>
        <w:t>What are your feelings when Quint dies? Do you believe Brody has much chance of success at this point in the film?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none"/>
        </w:rPr>
        <w:t>Do you think that it is an effective ending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99135</wp:posOffset>
            </wp:positionV>
            <wp:extent cx="2560320" cy="1791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699135</wp:posOffset>
            </wp:positionV>
            <wp:extent cx="3657600" cy="1981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5:00Z</dcterms:created>
  <dc:creator>ffamcowane</dc:creator>
  <dc:description/>
  <cp:keywords/>
  <dc:language>en-US</dc:language>
  <cp:lastModifiedBy>ffamcowane</cp:lastModifiedBy>
  <dcterms:modified xsi:type="dcterms:W3CDTF">2010-09-29T11:35:00Z</dcterms:modified>
  <cp:revision>1</cp:revision>
  <dc:subject/>
  <dc:title>“JAWS”</dc:title>
</cp:coreProperties>
</file>