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2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03"/>
        <w:gridCol w:w="4161"/>
        <w:gridCol w:w="4619"/>
      </w:tblGrid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Comic Sans MS" w:hAnsi="Comic Sans MS" w:cs="Comic Sans MS"/>
                <w:b/>
                <w:b/>
                <w:bCs/>
                <w:kern w:val="2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</w:rPr>
              <w:t>Description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  <w:kern w:val="2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</w:rPr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Analysis</w:t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tle Sequence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usic begins very quiet and slow. 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camera shows the point of view of the shark moving through the weeds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2345055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2946" r="-5" b="12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music builds up and gets louder and faster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pening Scene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re is the sound of a mouth organ being played at the beach party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2112010" cy="1141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9613" r="-5" b="12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206375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0840" r="-5" b="13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2098040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12080" r="-5" b="12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re is a large bonfire on the beach. The sea dominates the background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2372360" cy="144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11627" r="-5" b="12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camera pulls back to show a wide shot of the sea. We can hear the noise of the sea in the background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hilst the girl is swimming there is no music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1830705" cy="1102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13930" r="-5" b="11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camera shows the shark’s point of view and the music starts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2269490" cy="1420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11188" r="-5" b="10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camera switches between the top and bottom of the water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re is a shot of her legs kicking and the camera slowly zooms in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2187575" cy="1316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14344" r="-5" b="10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re are pauses in the attack, and the camera shows the boy slumped on the beach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2029460" cy="12014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13596" r="-5" b="12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camera is in a fixed position, the warning buoy always in the background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2029460" cy="1201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13084" r="-5" b="12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At the end of the scene all we can hear is the sound of the sea. 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372360" cy="1426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11115" r="-5" b="13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389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b/>
      <w:bCs/>
      <w:kern w:val="2"/>
      <w:sz w:val="48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</w:pPr>
    <w:rPr>
      <w:rFonts w:ascii="Book Antiqua" w:hAnsi="Book Antiqua" w:cs="Book Antiqu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41:00Z</dcterms:created>
  <dc:creator>John Gerard</dc:creator>
  <dc:description/>
  <dc:language>en-US</dc:language>
  <cp:lastModifiedBy>IMAJGerard</cp:lastModifiedBy>
  <dcterms:modified xsi:type="dcterms:W3CDTF">2006-05-31T14:41:00Z</dcterms:modified>
  <cp:revision>2</cp:revision>
  <dc:subject/>
  <dc:title>Description</dc:title>
</cp:coreProperties>
</file>