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u w:val="single"/>
        </w:rPr>
        <w:t>Introduction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b/>
          <w:sz w:val="22"/>
          <w:szCs w:val="22"/>
        </w:rPr>
        <w:t>Have you mentioned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Titl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That you are focusing on the techniques used to create tension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360"/>
        <w:rPr/>
      </w:pPr>
      <w:r>
        <w:rPr>
          <w:sz w:val="22"/>
          <w:szCs w:val="22"/>
        </w:rPr>
        <w:t>That events in the film are set around the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f July – a national holiday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The conflict (of interest ) between Chief Brody and Mayor Vaughan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The increased tension of large number of touris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he opening credits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Have you mentioned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360"/>
        <w:rPr/>
      </w:pPr>
      <w:r>
        <w:rPr>
          <w:sz w:val="22"/>
          <w:szCs w:val="22"/>
        </w:rPr>
        <w:t>Credits are set against a background of high-tempo, ominous music suggesting danger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Point-of-view shot of the shark as it swims over the ocean-be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he 1</w:t>
      </w:r>
      <w:r>
        <w:rPr>
          <w:b/>
          <w:sz w:val="22"/>
          <w:szCs w:val="22"/>
          <w:u w:val="single"/>
          <w:vertAlign w:val="superscript"/>
        </w:rPr>
        <w:t>st</w:t>
      </w:r>
      <w:r>
        <w:rPr>
          <w:b/>
          <w:sz w:val="22"/>
          <w:szCs w:val="22"/>
          <w:u w:val="single"/>
        </w:rPr>
        <w:t xml:space="preserve"> attack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y points to cover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That the audience are given a victim that they can relate to – a girl who was just after a bit of fun with a boy that she took a fancy to (Cassidy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That the point of view shot (and music)is again used to signal the presence of the shark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That tension is increased as we switch between shots of Chrissie swimming and pov shots of the shark moving in closer to attack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That the power of the shark’s attack is emphasised by using a fixed camera shot – making the side-to-side movement seem more dramatic</w:t>
        <w:br/>
      </w:r>
      <w:r>
        <w:rPr>
          <w:b/>
          <w:sz w:val="22"/>
          <w:szCs w:val="22"/>
        </w:rPr>
        <w:t>You could mention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The irony of the warning buoy – should be a symbol of safety / protection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hanging="360"/>
        <w:rPr/>
      </w:pPr>
      <w:r>
        <w:rPr>
          <w:sz w:val="22"/>
          <w:szCs w:val="22"/>
        </w:rPr>
        <w:t>The use of a rope-harness used to pull Chrissie under / from side-to si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  <w:u w:val="single"/>
        </w:rPr>
        <w:t>The 2</w:t>
      </w:r>
      <w:r>
        <w:rPr>
          <w:b/>
          <w:sz w:val="22"/>
          <w:szCs w:val="22"/>
          <w:u w:val="single"/>
          <w:vertAlign w:val="superscript"/>
        </w:rPr>
        <w:t>nd</w:t>
      </w:r>
      <w:r>
        <w:rPr>
          <w:b/>
          <w:sz w:val="22"/>
          <w:szCs w:val="22"/>
          <w:u w:val="single"/>
        </w:rPr>
        <w:t xml:space="preserve"> attac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y points to cover: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Tracking shot following Alex up the beach to his mother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Use of dialogue to highlight caring relationship between them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Tracking shot follows Alex up beach as he collects li-lo and ends o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um shot of Chief Brody – explain significance of each aspect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eground - 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d-ground -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65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ckground -</w:t>
        <w:br/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Use of pov shots and music to, again, signal the presence of the shark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Use of zoom to emphasise Brody’s shock as the attack takes place.</w:t>
        <w:br/>
      </w:r>
      <w:r>
        <w:rPr>
          <w:b/>
          <w:sz w:val="22"/>
          <w:szCs w:val="22"/>
        </w:rPr>
        <w:t>You could men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The link between Alex’s mother and Chief Brody’s wife Ellen – how they are linked / contrasted in this scen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Final shot of the li-lo washing ashore surrounded by bloody water.  Silence emphasises the horror of what has happen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he 3</w:t>
      </w:r>
      <w:r>
        <w:rPr>
          <w:b/>
          <w:sz w:val="22"/>
          <w:szCs w:val="22"/>
          <w:u w:val="single"/>
          <w:vertAlign w:val="superscript"/>
        </w:rPr>
        <w:t>rd</w:t>
      </w:r>
      <w:r>
        <w:rPr>
          <w:b/>
          <w:sz w:val="22"/>
          <w:szCs w:val="22"/>
          <w:u w:val="single"/>
        </w:rPr>
        <w:t xml:space="preserve"> attack – 4</w:t>
      </w:r>
      <w:r>
        <w:rPr>
          <w:b/>
          <w:sz w:val="22"/>
          <w:szCs w:val="22"/>
          <w:u w:val="single"/>
          <w:vertAlign w:val="superscript"/>
        </w:rPr>
        <w:t>th</w:t>
      </w:r>
      <w:r>
        <w:rPr>
          <w:b/>
          <w:sz w:val="22"/>
          <w:szCs w:val="22"/>
          <w:u w:val="single"/>
        </w:rPr>
        <w:t xml:space="preserve"> of Jul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ve you explained how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360"/>
        <w:rPr/>
      </w:pPr>
      <w:r>
        <w:rPr>
          <w:sz w:val="22"/>
          <w:szCs w:val="22"/>
        </w:rPr>
        <w:t>This scene contrasts with the last attack.  How does Spielberg show the increased response / safety concerns of the tow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How does he indicate that, despite this, Brody is not convinced about the level of safety / security – how is he proved right…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Spielberg plays with, and undermines, the clue to the shark’s presence – the point of view shot – using it instead to show the pov of two boys playing a prank with a fake shark fin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ridging paragraph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360"/>
        <w:rPr/>
      </w:pPr>
      <w:r>
        <w:rPr>
          <w:sz w:val="22"/>
          <w:szCs w:val="22"/>
        </w:rPr>
        <w:t>to indicate that the second half of the film becomes a personal battle with Brody pursuing ‘Jaws’ out to sea accompanied by Quint (an experienced shark hunter and Hooper (an oceanographer who specialises in sharks).  Indicate also that you will discuss a number of techniques that Spielberg uses to create tension by making the shark appear more powerfu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  <w:u w:val="single"/>
        </w:rPr>
        <w:t>Out at se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ve you explained the techniques used to emphasise the size and power of the shark. E.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The construction of the shot showing the shark against the boat at its narrowest poi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How a focus on a small area when Brody is shovelling bait makes the shark appear bigge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The floatation barrels – how they mark the shark’s presence and strength. Remember Quint’s explanation that one barrel should be enough to bring the shark up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The physical damage that the shark does to the boa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Real life footage of shark attacking a scaled down observation cage and midget actor.</w:t>
        <w:b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clusio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Explain how, overall, Steven Spielberg has sucessfully drawn us into the battle between Brody and Jaws. (good and evil?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Discuss, in general, how he does this by making the battle more intense as the attacks progress:e.g.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The focus of the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attack is a single victim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ecomes a  personal vendetta as Brody feels the joint pressure of protecting his community and his family.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>Finally leading to Brody taking on the shark in its own environment.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247" w:footer="32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</w:r>
  </w:p>
  <w:p>
    <w:pPr>
      <w:pStyle w:val="Foot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rPr>
        <w:rFonts w:ascii="Comic Sans MS" w:hAnsi="Comic Sans MS" w:cs="Comic Sans MS"/>
        <w:b/>
        <w:b/>
        <w:i/>
        <w:i/>
      </w:rPr>
    </w:pPr>
    <w:r>
      <w:rPr>
        <w:rFonts w:cs="Comic Sans MS" w:ascii="Comic Sans MS" w:hAnsi="Comic Sans MS"/>
        <w:b/>
        <w:i/>
      </w:rPr>
      <w:t>Try and use language that shows that you are aware of the techniques that are used and how and why they work… e.g</w:t>
    </w:r>
  </w:p>
  <w:p>
    <w:pPr>
      <w:pStyle w:val="Foot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rPr>
        <w:rFonts w:ascii="Comic Sans MS" w:hAnsi="Comic Sans MS" w:cs="Comic Sans MS"/>
        <w:i/>
        <w:i/>
      </w:rPr>
    </w:pPr>
    <w:r>
      <w:rPr>
        <w:rFonts w:eastAsia="Comic Sans MS" w:cs="Comic Sans MS" w:ascii="Comic Sans MS" w:hAnsi="Comic Sans MS"/>
        <w:i/>
      </w:rPr>
      <w:t xml:space="preserve">     </w:t>
    </w:r>
    <w:r>
      <w:rPr>
        <w:rFonts w:cs="Comic Sans MS" w:ascii="Comic Sans MS" w:hAnsi="Comic Sans MS"/>
        <w:i/>
      </w:rPr>
      <w:t>Spielberg shows us a medium shot of …</w:t>
    </w:r>
  </w:p>
  <w:p>
    <w:pPr>
      <w:pStyle w:val="Foot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rPr>
        <w:rFonts w:ascii="Comic Sans MS" w:hAnsi="Comic Sans MS" w:cs="Comic Sans MS"/>
        <w:i/>
        <w:i/>
      </w:rPr>
    </w:pPr>
    <w:r>
      <w:rPr>
        <w:rFonts w:eastAsia="Comic Sans MS" w:cs="Comic Sans MS" w:ascii="Comic Sans MS" w:hAnsi="Comic Sans MS"/>
        <w:i/>
      </w:rPr>
      <w:t xml:space="preserve">                 </w:t>
    </w:r>
    <w:r>
      <w:rPr>
        <w:rFonts w:cs="Comic Sans MS" w:ascii="Comic Sans MS" w:hAnsi="Comic Sans MS"/>
        <w:i/>
      </w:rPr>
      <w:t>The director then cuts to a close up of Brody’s face…</w:t>
    </w:r>
  </w:p>
  <w:p>
    <w:pPr>
      <w:pStyle w:val="Foot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rPr>
        <w:rFonts w:ascii="Comic Sans MS" w:hAnsi="Comic Sans MS" w:cs="Comic Sans MS"/>
        <w:i/>
        <w:i/>
      </w:rPr>
    </w:pPr>
    <w:r>
      <w:rPr>
        <w:rFonts w:eastAsia="Comic Sans MS" w:cs="Comic Sans MS" w:ascii="Comic Sans MS" w:hAnsi="Comic Sans MS"/>
        <w:i/>
      </w:rPr>
      <w:t xml:space="preserve">                                   </w:t>
    </w:r>
    <w:r>
      <w:rPr>
        <w:rFonts w:cs="Comic Sans MS" w:ascii="Comic Sans MS" w:hAnsi="Comic Sans MS"/>
        <w:i/>
      </w:rPr>
      <w:t>By concentrating on a single victim, Spielberg…</w:t>
      <w:tab/>
    </w:r>
  </w:p>
  <w:p>
    <w:pPr>
      <w:pStyle w:val="Foot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Jaws checklist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i w:val="false"/>
        <w:b/>
        <w:szCs w:val="36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i w:val="false"/>
        <w:b/>
        <w:szCs w:val="36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22:00Z</dcterms:created>
  <dc:creator>IMAJGerard</dc:creator>
  <dc:description/>
  <dc:language>en-US</dc:language>
  <cp:lastModifiedBy>IMAJGerard</cp:lastModifiedBy>
  <cp:lastPrinted>2006-05-17T11:15:00Z</cp:lastPrinted>
  <dcterms:modified xsi:type="dcterms:W3CDTF">2006-06-12T10:22:00Z</dcterms:modified>
  <cp:revision>14</cp:revision>
  <dc:subject/>
  <dc:title>Jaws redraft guide</dc:title>
</cp:coreProperties>
</file>