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Fonts w:ascii="Arial" w:hAnsi="Arial" w:cs="Arial"/>
          <w:sz w:val="32"/>
          <w:szCs w:val="24"/>
          <w:u w:val="single"/>
        </w:rPr>
      </w:pPr>
      <w:r>
        <w:rPr>
          <w:rFonts w:cs="Arial" w:ascii="Arial" w:hAnsi="Arial"/>
          <w:sz w:val="32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1194435</wp:posOffset>
            </wp:positionV>
            <wp:extent cx="5429250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  <w:u w:val="single"/>
        </w:rPr>
      </w:pPr>
      <w:r>
        <w:rPr>
          <w:rFonts w:cs="Arial" w:ascii="Arial" w:hAnsi="Arial"/>
          <w:b/>
          <w:sz w:val="60"/>
          <w:szCs w:val="60"/>
          <w:u w:val="single"/>
        </w:rPr>
        <w:t>NQ Media Studies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  <w:u w:val="single"/>
        </w:rPr>
      </w:pPr>
      <w:r>
        <w:rPr>
          <w:rFonts w:cs="Arial" w:ascii="Arial" w:hAnsi="Arial"/>
          <w:b/>
          <w:sz w:val="60"/>
          <w:szCs w:val="60"/>
          <w:u w:val="single"/>
        </w:rPr>
        <w:t>Key Concepts – Test</w:t>
      </w:r>
    </w:p>
    <w:p>
      <w:pPr>
        <w:pStyle w:val="Normal"/>
        <w:rPr>
          <w:rFonts w:ascii="Arial" w:hAnsi="Arial" w:cs="Arial"/>
          <w:b/>
          <w:b/>
          <w:sz w:val="56"/>
          <w:szCs w:val="56"/>
          <w:u w:val="single"/>
        </w:rPr>
      </w:pPr>
      <w:r>
        <w:rPr>
          <w:rFonts w:cs="Arial" w:ascii="Arial" w:hAnsi="Arial"/>
          <w:b/>
          <w:sz w:val="56"/>
          <w:szCs w:val="56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he following questions are designed to test your knowledge and understanding of the key concepts of Media Studie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You have one period to complete the questions, under exam conditions. Your answers should be brief point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he number of marks available for each question is shown in brackets. Attempt all questions.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Name:_____________________________________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16535</wp:posOffset>
                </wp:positionV>
                <wp:extent cx="561975" cy="495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7.05pt;width:44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Total out of 70: 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  <w:t>Categories</w:t>
      </w:r>
    </w:p>
    <w:p>
      <w:pPr>
        <w:pStyle w:val="Normal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Name four ways a media text could be categorised. (4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Give three examples of the purpose of a media text. (3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is the difference between form and genre? (2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  <w:t>Language</w:t>
      </w:r>
    </w:p>
    <w:p>
      <w:pPr>
        <w:pStyle w:val="Normal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is the smallest unit of communication (e.g. word, image, sound) called? What two parts make it up? (3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is the difference between denotation and connotation? (2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are codes? (1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Define the term “polysemy” (1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is the name given to something that narrows down the polysemy – for example a caption under a picture? (1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is meant by conventions? (1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Give three conventions of horror films. (3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Define the terms “ideology” and “myth” (2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  <w:t>Narrative</w:t>
      </w:r>
    </w:p>
    <w:p>
      <w:pPr>
        <w:pStyle w:val="Normal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is the difference between story and plot? (2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Give three examples of narrative structures. (3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does the resolution of the narrative refer to? (1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Briefly describe two ways a text can hook the audience. (2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Describe Todorov's narrative theory. (1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Describe Propp's narrative theory and give two examples of characters he identifies. (2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is Levi-Strauss' narrative theory called? (1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In Barthes' theory, what is an enigma? (1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  <w:t>Representation</w:t>
      </w:r>
    </w:p>
    <w:p>
      <w:pPr>
        <w:pStyle w:val="Normal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is meant by “representation”? (1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does “mediation” mean? (1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How are the theories of Propp and Levi-Strauss helpful when thinking about representation? (2)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is a stereotype? Give three examples of Scottish stereotypes. (4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  <w:t>Audi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Define the term “target audience”. Give two ways the target audience of a text can be identified. (3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is meant by “mode of address”? Give two ways the mode of address of a text can be described. (3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does “preferred reading” mean? (1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does “differential decoding” refer to? Give two features of the audience that might affect this. (3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Explain briefly the Hypodermic Needle theory. (2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Explain briefly the Uses and Gratifications theory. Give two needs that might be met by a text. (4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  <w:t>Institutions</w:t>
      </w:r>
    </w:p>
    <w:p>
      <w:pPr>
        <w:pStyle w:val="Normal"/>
        <w:rPr>
          <w:rFonts w:ascii="Arial" w:hAnsi="Arial" w:cs="Arial"/>
          <w:b/>
          <w:b/>
          <w:sz w:val="24"/>
          <w:szCs w:val="18"/>
          <w:u w:val="single"/>
        </w:rPr>
      </w:pPr>
      <w:r>
        <w:rPr>
          <w:rFonts w:cs="Arial" w:ascii="Arial" w:hAnsi="Arial"/>
          <w:b/>
          <w:sz w:val="24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does institutions refer to? (1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Give two examples of laws that are designed to prevent discrimination. (2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does the BBFC do? (1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What is meant by market controls and societal controls? (2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Explain how technology can affect a text. (2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Give examples of two internal constraints that could affect a text. (2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18"/>
          <w:u w:val="single"/>
        </w:rPr>
      </w:pPr>
      <w:r>
        <w:rPr>
          <w:rFonts w:cs="Arial" w:ascii="Arial" w:hAnsi="Arial"/>
          <w:sz w:val="24"/>
          <w:szCs w:val="18"/>
          <w:u w:val="single"/>
        </w:rPr>
        <w:t>Total: 70 marks</w:t>
      </w:r>
    </w:p>
    <w:p>
      <w:pPr>
        <w:pStyle w:val="Normal"/>
        <w:jc w:val="center"/>
        <w:rPr>
          <w:rFonts w:ascii="Arial" w:hAnsi="Arial" w:cs="Arial"/>
          <w:sz w:val="24"/>
          <w:szCs w:val="18"/>
          <w:u w:val="single"/>
        </w:rPr>
      </w:pPr>
      <w:r>
        <w:rPr>
          <w:rFonts w:cs="Arial" w:ascii="Arial" w:hAnsi="Arial"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18"/>
          <w:u w:val="single"/>
        </w:rPr>
      </w:pPr>
      <w:r>
        <w:rPr>
          <w:rFonts w:cs="Arial" w:ascii="Arial" w:hAnsi="Arial"/>
          <w:sz w:val="24"/>
          <w:szCs w:val="18"/>
          <w:u w:val="single"/>
        </w:rPr>
      </w:r>
    </w:p>
    <w:sectPr>
      <w:type w:val="nextPage"/>
      <w:pgSz w:w="12240" w:h="15840"/>
      <w:pgMar w:left="1800" w:right="180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rFonts w:ascii="Comic Sans MS" w:hAnsi="Comic Sans MS" w:cs="Comic Sans MS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9:47:00Z</dcterms:created>
  <dc:creator>morrowm</dc:creator>
  <dc:description/>
  <cp:keywords/>
  <dc:language>en-US</dc:language>
  <cp:lastModifiedBy>jewells03s</cp:lastModifiedBy>
  <cp:lastPrinted>2007-06-11T11:27:00Z</cp:lastPrinted>
  <dcterms:modified xsi:type="dcterms:W3CDTF">2011-09-16T11:00:00Z</dcterms:modified>
  <cp:revision>2</cp:revision>
  <dc:subject/>
  <dc:title>Dunblane High School</dc:title>
</cp:coreProperties>
</file>