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drawing>
          <wp:inline distT="0" distB="0" distL="0" distR="0">
            <wp:extent cx="543369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0E0E0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nblane High Scho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Q Media Studies – Higher/Intermediat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0E0E0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gramme </w:t>
      </w:r>
      <w:r>
        <w:rPr/>
        <w:t>2011-2012</w:t>
      </w:r>
    </w:p>
    <w:tbl>
      <w:tblPr>
        <w:tblW w:w="887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34"/>
        <w:gridCol w:w="3534"/>
      </w:tblGrid>
      <w:tr>
        <w:trPr>
          <w:trHeight w:val="4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ek beginning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alysi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</w:t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June 2011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to media studies and the cour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to the key concepts (categories, language, narrative, representations, audience, institution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-depth group study and oral presentation on one medium (print, film, television, radio, popular music or the internet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E BOOKLET: Introduction to the cours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Aug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/pre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Aug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/pre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Aug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/pre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Sep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/pre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Sep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/pre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Sep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/pre-produ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Sep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study: 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/pre-produ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 xml:space="preserve"> Oct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study: 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/pre-produ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Submission of plan. Notes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Oct 2011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2140" w:leader="none"/>
                <w:tab w:val="center" w:pos="3426" w:leader="none"/>
              </w:tabs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ab/>
              <w:tab/>
              <w:t>HOLIDAYS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Oct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study: 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of group text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Oct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study: 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NAB: Fiction analysi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of group text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Oct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fiction study: newspa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of group text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Nov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fiction study: newspap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of group text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Nov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fiction study: newspap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of group text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Nov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n-fiction study: newspap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fr-FR"/>
              </w:rPr>
              <w:t>NAB: Non-Fiction analysi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of group text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Nov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study: popular music vide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of group text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Dec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study: popular music vid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of group text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 xml:space="preserve"> Submission of prod. Notes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Dec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study: popular music vide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Dec 20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tion study: popular music vide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NAB resit: Fiction analysi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-p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34"/>
        <w:gridCol w:w="3534"/>
      </w:tblGrid>
      <w:tr>
        <w:trPr>
          <w:trHeight w:val="4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ek beginning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alysi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Jan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unseen analysis – practice and preparatio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Jan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Unseen analysis assess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im revisio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im revis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 xml:space="preserve"> Jan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im revi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im revis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Jan 2012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PRELIMS (EXPECTED)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Feb 2012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PRELIMS (EXPECTED)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Feb 2012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HOLIDAY WEEK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Feb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fiction study: adverti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Feb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fiction study: adverti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-produc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Mar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fiction study: adverti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0" w:leader="none"/>
                <w:tab w:val="center" w:pos="3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notes for NAB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Mar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fiction study: adverti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NAB resit: Non-fiction analysi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NAB: Production evaluat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Mar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-evaluation and target setting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NAB resit: Production evalu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-production task: teacher choice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Mar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revision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Apr 2012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HOLIDAYS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Apr 2012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HOLIDAYS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Apr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revi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revis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 xml:space="preserve"> Apr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revi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revision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Apr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study for ex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study for ex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May 20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study for ex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study for ex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May 2012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EXAM LEAV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otes (Analysis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first few weeks of analysis (from August) are an introduction to the key concepts. One key concept will be introduced each week and pupils will look at examples from a variety of media (print, film, television, etc) in order to understand and practice analysis in terms of the concep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Once all of the key concepts have been introduced, full studies of fiction texts will take place. These will include a film and popular music vide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Once all of the key concepts have been introduced, full studies of non-fiction texts will take place. These will include a copy of a newspaper and advertis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</w:t>
      </w:r>
      <w:r>
        <w:rPr>
          <w:rFonts w:cs="Arial" w:ascii="Arial" w:hAnsi="Arial"/>
          <w:b/>
          <w:sz w:val="18"/>
          <w:szCs w:val="18"/>
        </w:rPr>
        <w:t>Fiction Analysis NAB</w:t>
      </w:r>
      <w:r>
        <w:rPr>
          <w:rFonts w:cs="Arial" w:ascii="Arial" w:hAnsi="Arial"/>
          <w:sz w:val="18"/>
          <w:szCs w:val="18"/>
        </w:rPr>
        <w:t xml:space="preserve"> will focus on the key aspects of </w:t>
      </w:r>
      <w:r>
        <w:rPr>
          <w:rFonts w:cs="Arial" w:ascii="Arial" w:hAnsi="Arial"/>
          <w:b/>
          <w:sz w:val="18"/>
          <w:szCs w:val="18"/>
        </w:rPr>
        <w:t>narrative, representation and audi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</w:t>
      </w:r>
      <w:r>
        <w:rPr>
          <w:rFonts w:cs="Arial" w:ascii="Arial" w:hAnsi="Arial"/>
          <w:b/>
          <w:sz w:val="18"/>
          <w:szCs w:val="18"/>
        </w:rPr>
        <w:t>Non-Fiction Analysis NAB</w:t>
      </w:r>
      <w:r>
        <w:rPr>
          <w:rFonts w:cs="Arial" w:ascii="Arial" w:hAnsi="Arial"/>
          <w:sz w:val="18"/>
          <w:szCs w:val="18"/>
        </w:rPr>
        <w:t xml:space="preserve"> will focus on the key aspects of </w:t>
      </w:r>
      <w:r>
        <w:rPr>
          <w:rFonts w:cs="Arial" w:ascii="Arial" w:hAnsi="Arial"/>
          <w:b/>
          <w:sz w:val="18"/>
          <w:szCs w:val="18"/>
        </w:rPr>
        <w:t>categories, language and institu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</w:t>
      </w:r>
      <w:r>
        <w:rPr>
          <w:rFonts w:cs="Arial" w:ascii="Arial" w:hAnsi="Arial"/>
          <w:b/>
          <w:sz w:val="18"/>
          <w:szCs w:val="18"/>
        </w:rPr>
        <w:t>Unseen Analysis</w:t>
      </w:r>
      <w:r>
        <w:rPr>
          <w:rFonts w:cs="Arial" w:ascii="Arial" w:hAnsi="Arial"/>
          <w:sz w:val="18"/>
          <w:szCs w:val="18"/>
        </w:rPr>
        <w:t xml:space="preserve"> assessment always focuses on </w:t>
      </w:r>
      <w:r>
        <w:rPr>
          <w:rFonts w:cs="Arial" w:ascii="Arial" w:hAnsi="Arial"/>
          <w:b/>
          <w:sz w:val="18"/>
          <w:szCs w:val="18"/>
        </w:rPr>
        <w:t>categories and languag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In the </w:t>
      </w:r>
      <w:r>
        <w:rPr>
          <w:rFonts w:cs="Arial" w:ascii="Arial" w:hAnsi="Arial"/>
          <w:b/>
          <w:sz w:val="18"/>
          <w:szCs w:val="18"/>
        </w:rPr>
        <w:t>prelim examination and final examination</w:t>
      </w:r>
      <w:r>
        <w:rPr>
          <w:rFonts w:cs="Arial" w:ascii="Arial" w:hAnsi="Arial"/>
          <w:sz w:val="18"/>
          <w:szCs w:val="18"/>
        </w:rPr>
        <w:t xml:space="preserve">, pupils need to analyse in terms of </w:t>
      </w:r>
      <w:r>
        <w:rPr>
          <w:rFonts w:cs="Arial" w:ascii="Arial" w:hAnsi="Arial"/>
          <w:b/>
          <w:sz w:val="18"/>
          <w:szCs w:val="18"/>
        </w:rPr>
        <w:t>narrative, representation, audience and institution</w:t>
      </w:r>
      <w:r>
        <w:rPr>
          <w:rFonts w:cs="Arial" w:ascii="Arial" w:hAnsi="Arial"/>
          <w:sz w:val="18"/>
          <w:szCs w:val="18"/>
        </w:rPr>
        <w:t>. Categories and language need not be covered in the examination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otes (Production)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Pupils need to work in groups to produce a media text from a given brief. All pupils must produce and submit </w:t>
      </w:r>
      <w:r>
        <w:rPr>
          <w:rFonts w:cs="Arial" w:ascii="Arial" w:hAnsi="Arial"/>
          <w:b/>
          <w:sz w:val="18"/>
          <w:szCs w:val="18"/>
        </w:rPr>
        <w:t>planning notes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roduction notes</w:t>
      </w:r>
      <w:r>
        <w:rPr>
          <w:rFonts w:cs="Arial" w:ascii="Arial" w:hAnsi="Arial"/>
          <w:sz w:val="18"/>
          <w:szCs w:val="18"/>
        </w:rPr>
        <w:t xml:space="preserve"> and </w:t>
      </w:r>
      <w:r>
        <w:rPr>
          <w:rFonts w:cs="Arial" w:ascii="Arial" w:hAnsi="Arial"/>
          <w:b/>
          <w:sz w:val="18"/>
          <w:szCs w:val="18"/>
        </w:rPr>
        <w:t>a production evaluation</w:t>
      </w:r>
      <w:r>
        <w:rPr>
          <w:rFonts w:cs="Arial" w:ascii="Arial" w:hAnsi="Arial"/>
          <w:sz w:val="18"/>
          <w:szCs w:val="18"/>
        </w:rPr>
        <w:t xml:space="preserve"> to pass the unit. The teacher will also complete an </w:t>
      </w:r>
      <w:r>
        <w:rPr>
          <w:rFonts w:cs="Arial" w:ascii="Arial" w:hAnsi="Arial"/>
          <w:b/>
          <w:sz w:val="18"/>
          <w:szCs w:val="18"/>
        </w:rPr>
        <w:t>observation checklist</w:t>
      </w:r>
      <w:r>
        <w:rPr>
          <w:rFonts w:cs="Arial" w:ascii="Arial" w:hAnsi="Arial"/>
          <w:sz w:val="18"/>
          <w:szCs w:val="18"/>
        </w:rPr>
        <w:t xml:space="preserve"> to demonstrate that each pupil has successfully contributed to each part of the production process.</w:t>
      </w:r>
    </w:p>
    <w:sectPr>
      <w:type w:val="nextPage"/>
      <w:pgSz w:w="12240" w:h="15840"/>
      <w:pgMar w:left="1800" w:right="18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11:00Z</dcterms:created>
  <dc:creator>morrowm</dc:creator>
  <dc:description/>
  <cp:keywords/>
  <dc:language>en-US</dc:language>
  <cp:lastModifiedBy>jewells03s</cp:lastModifiedBy>
  <cp:lastPrinted>2007-06-11T11:27:00Z</cp:lastPrinted>
  <dcterms:modified xsi:type="dcterms:W3CDTF">2011-08-24T13:34:00Z</dcterms:modified>
  <cp:revision>11</cp:revision>
  <dc:subject/>
  <dc:title>Dunblane High School</dc:title>
</cp:coreProperties>
</file>