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Corpse Bride:  Character Study of Victor or Victori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/>
      </w:pPr>
      <w:r>
        <w:rPr/>
        <w:t>Choose which character you are going to write about:  either Victor or Victori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ntroduc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your introduction you must have – Title and Director’s na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efly describe what the film is about in two or three sentences.  What genre is it?  Introduce your character and explain what happens to them in the fil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iddl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rite about all of thes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scribe your character’s appearance:  their costume, facial expressions and the colours use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scribe some camera angles used to show your character at different points in the film and what they tell u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scribe how your character speak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rite about both of thes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scribe your character’s personalit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scribe your character’s relationships with other peopl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do you think your character has learned?  How has he/she helped other people?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nclu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is your opinion of your character?  Does he/she have a ‘message’ for us?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Your mark will depend on how much detail you put into your Character Study, using the notes we prepared in class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should also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rite in sentences and paragraph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Use proper punctuati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Use a dictionary to check your spell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5:00Z</dcterms:created>
  <dc:creator>ffamcowane</dc:creator>
  <dc:description/>
  <cp:keywords/>
  <dc:language>en-US</dc:language>
  <cp:lastModifiedBy>ffamcowane</cp:lastModifiedBy>
  <dcterms:modified xsi:type="dcterms:W3CDTF">2011-03-21T14:07:00Z</dcterms:modified>
  <cp:revision>2</cp:revision>
  <dc:subject/>
  <dc:title>The Corpse Bride:  Character Study of Victor or Victoria</dc:title>
</cp:coreProperties>
</file>